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PARING FOR MY THREE WAY CONFE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-introduce my parents to Mrs. Houk and then introduce Mrs. Houk to my pare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ready to share at least two things that you are really happy about in your classes at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t least two things that you would like to improve at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need to work on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 area I have trouble with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dentify a goal you will work to accomplish for the remainder of the semest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vite your parents to comment about your report ca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vite Mrs. Houk to make a comment about your progress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ose the interview by saying a thank you to everyone.  Show appreciation for the involvement of these adults in your lif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ent Examp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40:00Z</dcterms:created>
  <dc:creator>Knoll</dc:creator>
  <dc:description/>
  <cp:keywords/>
  <dc:language>en-US</dc:language>
  <cp:lastModifiedBy>tracy.houk</cp:lastModifiedBy>
  <cp:lastPrinted>2007-11-07T09:02:00Z</cp:lastPrinted>
  <dcterms:modified xsi:type="dcterms:W3CDTF">2010-04-15T14:26:00Z</dcterms:modified>
  <cp:revision>3</cp:revision>
  <dc:subject/>
  <dc:title>PREPARING FOR MY THREE WAY CONFERENCE</dc:title>
</cp:coreProperties>
</file>